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394499480"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232555094"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2087358721"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